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sz w:val="18"/>
          <w:szCs w:val="1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0510</wp:posOffset>
            </wp:positionH>
            <wp:positionV relativeFrom="paragraph">
              <wp:posOffset>-129540</wp:posOffset>
            </wp:positionV>
            <wp:extent cx="819150" cy="8382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ЕНСИОННЫЙ ФОНД 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ГОСУДАРСТВЕННОЕ УЧРЕЖДЕНИЕ 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УПРАВЛЕНИЕ ПЕНСИОННОГО ФОНД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Г.СОКОЛ 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18"/>
          <w:szCs w:val="18"/>
        </w:rPr>
        <w:t>(МЕЖРАЙОННО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СС-РЕЛИ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ок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01.2018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1 марта страхователи должны отчитаться за 2017 год </w:t>
      </w:r>
    </w:p>
    <w:p>
      <w:pPr>
        <w:pStyle w:val="Heading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ерсонифицированному учету</w:t>
      </w:r>
    </w:p>
    <w:p>
      <w:pPr>
        <w:pStyle w:val="Heading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правление ПФР в г. Сокол Вологодской области (межрайонное) напоминает страхователям, что идет отчетная кампания по персонифицированному учету за 2017 год. Страхователи обязаны представить сведения о страховом стаже застрахованных лиц за отчетный период 2017 год не поздне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01.03.2018 года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оответствии с п.2 ст. 11 Федерального закона от 1.04.1996 г. № 27-ФЗ «Об индивидуальном (персонифицированном) учете в системе обязательного пенсионного страхования» страхователь ежегодно не позднее 1 марта года, следующего за отчетным годом, представляет о каждом работающем у него застрахованном лице сведения о страховом стаже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ведения  о страховом стаже застрахованных лиц за 2017 год должны представляться в соответствии с Постановлением Правления Пенсионного фонда России от 11 января 2017 г. №3п «Об утверждении формы  «Сведения о страховом стаже застрахованных лиц (СЗВ-СТАЖ)», формы «Сведения по страхователю, передаваемые в ПФР для ведения индивидуального (персонифицированного) учета (ОДВ-1)», формы «Данные о корректировке сведений, учтенных на индивидуальном лицевом счете застрахованного лица (СЗВ-КОРР)», формы «Сведения о заработке (вознаграждении), доходе, сумме выплат и иных вознаграждений, начисленных и уплаченных страховых взносах, о периодах трудовой и иной деятельности, засчитываемых в страховой стаж застрахованного лица (СЗВ-ИСХ)».</w:t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 представлении отчетности о страховом стаже в 2017 году страхователь представляет следующие документы:</w:t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Форму «Сведения о страховом стаже застрахованных лиц» СЗВ-СТАЖ. Данная форма заполняется и представляется страхователями на всех застрахованных лиц, находящихся со страхователем в трудовых отношениях (в т.ч. с которым заключены трудовые договоры) или заключивших с ним гражданско-правовые договоры, предметом которых является выполнение работ, оказание услуг, по договорам авторского заказа, в пользу авторов произведений по договорам об отчуждении исключительного права на произведения науки, литературы, искусства, издательским лицензионным договорам, лицензионным договорам о предоставлении права использования произведения науки, литературы, искусства, в том числе вознаграждения, начисляемые организациями по управлению правами на коллективной основе в пользу авторов произведений по договорам, заключенным с пользователями, или с которым заключены трудовые договоры и (или) гражданско-правовые договоры. 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i/>
          <w:iCs/>
          <w:color w:val="000000"/>
          <w:sz w:val="28"/>
          <w:szCs w:val="28"/>
        </w:rPr>
        <w:t>- Сведения по форме СЗВ-СТАЖ формируются в пакеты документов. Один пакет содержит один файл и сопровождается формой ОДВ-1 «Сведения по страхователю, передаваемые в ПФР для ведения индивидуального (персонифицированного) учета». Является документом, содержащим сведения в целом по страхователю. 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ращаем внимание, что документы индивидуального (персонифицированного) учета в системе обязательного пенсионного страхования должны быть подготовлены строго по формам, в соответствии с форматом и Порядком заполнения, утверждённым Постановлением Правления Пенсионного фонда Российской Федерации от 11 января 2017 г. № 3п.</w:t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</w:t>
      </w:r>
      <w:r>
        <w:rPr>
          <w:rStyle w:val="StrongEmphasis"/>
          <w:color w:val="000000"/>
          <w:sz w:val="28"/>
          <w:szCs w:val="28"/>
        </w:rPr>
        <w:t>Напоминаем, что обязанность страхователей представлять ежемесячно не позднее 15 числа отчетность «Сведения о застрахованных лицах» по форме СЗВ-М в 2018 году сохраняетс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ФР в г. Сокол (межрайонн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Название объекта1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16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11:00Z</dcterms:created>
  <dc:creator>User</dc:creator>
  <dc:description/>
  <cp:keywords/>
  <dc:language>en-US</dc:language>
  <cp:lastModifiedBy>260102</cp:lastModifiedBy>
  <dcterms:modified xsi:type="dcterms:W3CDTF">2018-01-29T13:58:00Z</dcterms:modified>
  <cp:revision>5</cp:revision>
  <dc:subject/>
  <dc:title/>
</cp:coreProperties>
</file>